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C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ITUAČNÍ VÝKRESY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 A PŘÍSTAVB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DENNÍHO STACIONÁŘ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RNĚNSKÁ Č. P. 1518/16, HODONÍN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5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36"/>
          <w:lang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0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Ing.Tesařík R.</dc:creator>
  <dc:description/>
  <cp:keywords/>
  <dc:language>en-US</dc:language>
  <cp:lastModifiedBy>neduc</cp:lastModifiedBy>
  <cp:lastPrinted>2016-02-29T07:25:00Z</cp:lastPrinted>
  <dcterms:modified xsi:type="dcterms:W3CDTF">2021-06-01T10:03:00Z</dcterms:modified>
  <cp:revision>85</cp:revision>
  <dc:subject/>
  <dc:title>                                                                             </dc:title>
</cp:coreProperties>
</file>